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24</w:t>
      </w:r>
      <w:r>
        <w:rPr>
          <w:b/>
          <w:bCs/>
          <w:sz w:val="28"/>
        </w:rPr>
        <w:t>-</w:t>
      </w:r>
      <w:r>
        <w:rPr>
          <w:b/>
          <w:bCs/>
          <w:sz w:val="28"/>
          <w:lang w:val="uk-UA"/>
        </w:rPr>
        <w:t>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21 жовтня 2016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оку №154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о прийняття  майна до комунальної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ласності територіальної громади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</w:rPr>
        <w:t>м. Малина</w:t>
      </w:r>
    </w:p>
    <w:p>
      <w:pPr>
        <w:pStyle w:val="Style1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ст. 26,60 Закону України «Про місцеве самоврядування в Україні» та з метою удосконалення відносин щодо управління комунальним майном, забезпечення належного обліку та його утримання, беручи до уваги звернення Голови кооперативу «Фабричний» Федорчук Н.П. міська ра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ЛА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. Прийняти до комунальної власності територіальної громади                       міста Малина в експлуатацію водогін протяжністю 1390 м (в т.ч. проектно-кошторисну документацію) по вулицях Павлова, Гончарова, Петровського, Кошового,Чехова та пров. Чехова, вартістю 108349,00 грн. та передати в оперативне управління Управлінню житлово-комунального господарства міськвиконкому з подальшою передачею у господарське відання                         ( на баланс) ТОВ « Малин Енергоінвес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ab/>
        <w:t xml:space="preserve">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ковський П.В.</w:t>
      </w:r>
    </w:p>
    <w:p>
      <w:pPr>
        <w:pStyle w:val="Normal"/>
        <w:rPr>
          <w:lang w:val="uk-UA"/>
        </w:rPr>
      </w:pPr>
      <w:r>
        <w:rPr>
          <w:lang w:val="uk-UA"/>
        </w:rPr>
        <w:t>Осадча Л.А.</w:t>
      </w:r>
    </w:p>
    <w:p>
      <w:pPr>
        <w:pStyle w:val="Normal"/>
        <w:rPr>
          <w:lang w:val="uk-UA"/>
        </w:rPr>
      </w:pPr>
      <w:r>
        <w:rPr>
          <w:lang w:val="uk-UA"/>
        </w:rPr>
        <w:t>Кучевська Л.В.</w:t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45:00Z</dcterms:created>
  <dc:creator>Ира</dc:creator>
  <dc:description/>
  <cp:keywords/>
  <dc:language>en-US</dc:language>
  <cp:lastModifiedBy>Admin</cp:lastModifiedBy>
  <cp:lastPrinted>2016-10-25T10:52:00Z</cp:lastPrinted>
  <dcterms:modified xsi:type="dcterms:W3CDTF">2016-10-25T06:53:00Z</dcterms:modified>
  <cp:revision>7</cp:revision>
  <dc:subject/>
  <dc:title>Додаток 1 до рішення сесії</dc:title>
</cp:coreProperties>
</file>